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Fourth Grade Recorder Student Self-Assess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’s Name: _____________________ Room Number: _____9 Week: 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(First)</w:t>
        <w:tab/>
        <w:tab/>
        <w:t xml:space="preserve">  (La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ubric Component: Posture, Position, Focu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tion: Body posture, recorder position, hand position, focu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457200" cy="342900"/>
                <wp:effectExtent l="18415" t="12700" r="1905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9pt;margin-top:9.1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per Star</w:t>
        <w:tab/>
        <w:tab/>
        <w:t>___     Lined up, fluid body posture and recorder</w:t>
      </w:r>
    </w:p>
    <w:p>
      <w:pPr>
        <w:pStyle w:val="Heading1"/>
        <w:ind w:left="3600" w:firstLine="720"/>
        <w:rPr>
          <w:b w:val="false"/>
          <w:b w:val="false"/>
        </w:rPr>
      </w:pPr>
      <w:r>
        <w:rPr>
          <w:b w:val="false"/>
        </w:rPr>
        <w:t>position, body feels music expr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Points</w:t>
        <w:tab/>
        <w:tab/>
        <w:t>___     Peripheral vision “sees” and interprets</w:t>
      </w:r>
    </w:p>
    <w:p>
      <w:pPr>
        <w:pStyle w:val="Normal"/>
        <w:ind w:left="3600" w:firstLine="7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457200" cy="342900"/>
                <wp:effectExtent l="18415" t="12700" r="1905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9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conductor’s cues, gestures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ll Star (</w:t>
      </w:r>
      <w:r>
        <w:rPr>
          <w:rFonts w:cs="Arial" w:ascii="Arial" w:hAnsi="Arial"/>
          <w:i/>
        </w:rPr>
        <w:t>Proficient</w:t>
      </w:r>
      <w:r>
        <w:rPr>
          <w:rFonts w:cs="Arial" w:ascii="Arial" w:hAnsi="Arial"/>
        </w:rPr>
        <w:t>)</w:t>
        <w:tab/>
        <w:t>___</w:t>
        <w:tab/>
        <w:t>Body lined up, feet flat on floor, posture erec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head up, elbows relaxed, “floating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</w:t>
        <w:tab/>
        <w:t>Right, left hands correctly position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</w:t>
        <w:tab/>
        <w:t>Recorder centered with body, positioned at</w:t>
      </w:r>
    </w:p>
    <w:p>
      <w:pPr>
        <w:pStyle w:val="Normal"/>
        <w:ind w:left="28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0º ang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Points</w:t>
        <w:tab/>
        <w:tab/>
        <w:t>___</w:t>
        <w:tab/>
        <w:t>Eyes focused on music, pays attention to and</w:t>
      </w:r>
    </w:p>
    <w:p>
      <w:pPr>
        <w:pStyle w:val="Normal"/>
        <w:ind w:left="4320" w:firstLine="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0</wp:posOffset>
                </wp:positionV>
                <wp:extent cx="457200" cy="342900"/>
                <wp:effectExtent l="18415" t="12700" r="1905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3.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answers” conductor’s cues when appropri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rter</w:t>
        <w:tab/>
        <w:tab/>
        <w:tab/>
        <w:t>___</w:t>
        <w:tab/>
        <w:t xml:space="preserve">Body lined up, posture erect, but feet </w:t>
        <w:tab/>
        <w:tab/>
        <w:tab/>
        <w:tab/>
        <w:tab/>
        <w:tab/>
        <w:tab/>
        <w:t xml:space="preserve">crossed, head down, shoulders, arms </w:t>
        <w:tab/>
        <w:tab/>
        <w:tab/>
        <w:tab/>
        <w:tab/>
        <w:tab/>
        <w:tab/>
        <w:t xml:space="preserve">tense, elbows “cemented” to sides, or </w:t>
        <w:tab/>
        <w:tab/>
        <w:tab/>
        <w:tab/>
        <w:tab/>
        <w:tab/>
        <w:tab/>
        <w:t>“flying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</w:t>
        <w:tab/>
        <w:t>Struggles to keep right/left hands correctly</w:t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on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</w:t>
        <w:tab/>
        <w:t>Recorder held at 40º plus angle.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457200" cy="342900"/>
                <wp:effectExtent l="18415" t="12700" r="1905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.5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>___Points</w:t>
        <w:tab/>
        <w:tab/>
        <w:t>___</w:t>
        <w:tab/>
        <w:t>Eye focus leaves music to check fing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okie</w:t>
        <w:tab/>
        <w:tab/>
        <w:t>___</w:t>
        <w:tab/>
        <w:t xml:space="preserve">Body slouched or curled, head dropped, 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bows resting on knees, eyes focused on flo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</w:t>
        <w:tab/>
        <w:t>Right/left hand position constantly switch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</w:t>
        <w:tab/>
        <w:t>Recorder held at 90º plus ang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Points</w:t>
        <w:tab/>
        <w:tab/>
        <w:t>___</w:t>
        <w:tab/>
        <w:t>Eyes focused on own and/or other’s finger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___Total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oring Guid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13970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9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3-16 Points = </w:t>
        <w:tab/>
        <w:t>Super Star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13970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3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 Points = </w:t>
        <w:tab/>
        <w:tab/>
        <w:t>All Sta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13970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.7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-11 Points = </w:t>
        <w:tab/>
        <w:t>Start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13970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.6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Points = </w:t>
        <w:tab/>
        <w:tab/>
        <w:t>Rookie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40:00Z</dcterms:created>
  <dc:creator>Valued Gateway Client</dc:creator>
  <dc:description/>
  <cp:keywords/>
  <dc:language>en-US</dc:language>
  <cp:lastModifiedBy>Wendy Bloom</cp:lastModifiedBy>
  <cp:lastPrinted>2001-08-12T09:23:00Z</cp:lastPrinted>
  <dcterms:modified xsi:type="dcterms:W3CDTF">2011-02-13T23:08:00Z</dcterms:modified>
  <cp:revision>9</cp:revision>
  <dc:subject/>
  <dc:title>Fourth Grade Recorder Student Self-Assessment</dc:title>
</cp:coreProperties>
</file>